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84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77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8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598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86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992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531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06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4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94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5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1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21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