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93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935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520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479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029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596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663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942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70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442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483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541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775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390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477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