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26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6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6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908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406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69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735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99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7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3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6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6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5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66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6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23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9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