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01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1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142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75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22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33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32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489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78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50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2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06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55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