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177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612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298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18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70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57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20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116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883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894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07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0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405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23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060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