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544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261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050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890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769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401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849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134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534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182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66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82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743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922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1745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097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342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