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80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196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139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14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60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250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007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83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293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043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858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972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870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