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58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3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611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48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5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82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5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26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10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99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908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6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34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47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44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