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83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445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734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061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950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679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185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054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936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986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928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878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021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866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508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503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094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