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053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991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666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76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30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72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767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373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55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044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341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099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38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