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860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370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838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303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04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519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72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110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072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190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658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258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216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846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89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