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46056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15336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91396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84567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33295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37857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11838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06404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09844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34233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07787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07312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33177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46620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93458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73908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84370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