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1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804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086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6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770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986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067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93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107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997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52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382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129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