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103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640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273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32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59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222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929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883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8767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31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168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786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321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018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773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