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04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000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319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920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047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653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104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39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3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741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449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93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80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48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90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822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02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