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1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80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488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060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233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47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897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99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73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85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8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72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40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