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803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208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116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342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342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12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932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883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933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709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47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9067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910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31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896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