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2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004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7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13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63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84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92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898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209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716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485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28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7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61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32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625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10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