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181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8468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875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579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719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737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93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538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539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997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75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131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128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