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3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86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855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84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682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69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310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87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004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90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62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19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70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206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