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0701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9271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6489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6006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9224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095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7716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1168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6119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3932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616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223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3147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757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9804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0245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4665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