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435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696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7473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701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257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090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564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86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929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5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975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92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450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