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63706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42997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89025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12944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47391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83833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33122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45984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99609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81204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12044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06629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10327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57497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42794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