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471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450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687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633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136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196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794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884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412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427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468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669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492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690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635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774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863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