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630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221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240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286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939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436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466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210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74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597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471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653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898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