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676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488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870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089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98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791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680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29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04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64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495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443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376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078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20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