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71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760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39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923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989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9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872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589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56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582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294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2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86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99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750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1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903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