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83709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78486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6835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92604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11030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54856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7802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00981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74695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87000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68251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67129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54405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