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473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18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098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897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891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04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680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552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139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488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690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29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534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507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216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