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478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126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963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543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155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003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787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316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12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228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051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631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563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573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318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273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88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