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7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832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25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3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66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589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216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72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03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01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99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80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783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27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99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