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74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05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702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168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006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12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438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941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136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089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141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931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447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851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308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298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189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