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895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043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036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363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02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01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594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118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135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939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390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820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291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