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028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643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598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637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133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67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276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6084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910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7893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169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046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075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166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577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498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590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