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994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34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17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062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80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06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14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387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04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74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4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8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25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