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591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432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798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719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84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270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779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040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263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435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1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132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029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925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004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