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728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974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32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496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61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106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935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696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894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952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59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95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477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173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082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962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635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