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95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418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845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114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669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808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130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061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128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567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187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465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595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