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817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319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319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26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601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982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148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976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408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518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514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959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576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595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415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