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247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472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734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280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82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043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669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010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783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722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678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200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279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615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122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533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875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