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4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3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38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40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39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7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35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89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32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1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8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52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8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