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970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369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894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091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66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557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525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712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5273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755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498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6121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648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664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369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