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615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840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457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237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355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714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40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371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872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542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004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710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450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911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0318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622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299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