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6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5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91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76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875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944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039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15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9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966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03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3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8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