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5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00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37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067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5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56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003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41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3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98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4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3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4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66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4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