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631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712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548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742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401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189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685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540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050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847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014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199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590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730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821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490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