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390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01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020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08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285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349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179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839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806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82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369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361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338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