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1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441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8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48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80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663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1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16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79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0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65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92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36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53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95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