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70935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66615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45607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34146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36230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61161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40957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34295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70930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5201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10627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81322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87457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31401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04372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53329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60744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