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75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3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36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21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87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19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1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63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884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23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1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